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/>
        </w:rPr>
        <w:drawing>
          <wp:inline distT="0" distB="0" distL="0" distR="0">
            <wp:extent cx="51498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right="0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17» жовтня 2017 року</w:t>
      </w:r>
      <w:r>
        <w:rPr>
          <w:b/>
        </w:rPr>
        <w:t xml:space="preserve">                                                                                                       №</w:t>
      </w:r>
      <w:r>
        <w:rPr>
          <w:b/>
          <w:u w:val="single"/>
        </w:rPr>
        <w:t xml:space="preserve"> 609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місто Буча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</w:rPr>
      </w:pPr>
      <w:r>
        <w:rPr>
          <w:b/>
        </w:rPr>
        <w:t xml:space="preserve">Про затвердження кошторисної частини проектної документації  «Реконструкція  дороги комунальної власності по вул. Яблунська від №26 до №50 м. Буча Київської області»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53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  <w:t>Розглянувши кошторисну частину проектної документації по робочому проекту «Реконструкція  дороги комунальної власності по вул. Яблунська від №26 до №50 м. Буча Київської області», розроблену товариством з обмеженою відповідальністю “ДІМПРОДЖЕКТ”, позитивний експертний звіт № 2902/е/17  від 05.09.2017р.,  виданий Державним підприємством «Державний науково-дослідний та проектно-вишукувальний інститут «НДІПРОЕКТРЕКОНСТРУКЦІЯ», з  метою покращення транспортно-експлуатаційних показників вулично-дорожньої мережі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твердити кошторисну частину проектної документації по робочому проекту «Реконструкція  дороги комунальної власності по вул. Яблунська від №26 до №50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897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4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1320,3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1040,95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/>
            </w:pPr>
            <w:r>
              <w:rPr/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тис. грн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/>
            </w:pPr>
            <w:r>
              <w:rPr/>
              <w:t>279,349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Виконання робіт по реконструкції дороги комунальної власності по вул. Яблунська від №26 до №50 м. Буча Київської області доручити ліцензованій організації.</w:t>
      </w:r>
    </w:p>
    <w:p>
      <w:pPr>
        <w:pStyle w:val="Normal"/>
        <w:ind w:left="360" w:hanging="360"/>
        <w:jc w:val="both"/>
        <w:rPr/>
      </w:pPr>
      <w:r>
        <w:rPr/>
        <w:t>3.Контроль за виконанням даного рішення покласти на начальника КП “Бучанське УЖКГ” В.Д.Кравчука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керуючого справами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.О.Шаправський 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.о.начальника   КП “Бучанське УЖКГ”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Л.А.Матвейчик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right="0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ind w:left="5812" w:right="0" w:hanging="5760"/>
    </w:pPr>
    <w:rPr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1:00Z</dcterms:created>
  <dc:creator>Admin</dc:creator>
  <dc:description/>
  <cp:keywords/>
  <dc:language>en-US</dc:language>
  <cp:lastModifiedBy>Operator</cp:lastModifiedBy>
  <cp:lastPrinted>2017-10-17T10:09:00Z</cp:lastPrinted>
  <dcterms:modified xsi:type="dcterms:W3CDTF">2017-10-25T11:21:00Z</dcterms:modified>
  <cp:revision>2</cp:revision>
  <dc:subject/>
  <dc:title/>
</cp:coreProperties>
</file>